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работы Общественного совета при министерстве строительства, архитектуры и жилищно-коммунального хозяйства Ставропольского края на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5"/>
        <w:gridCol w:w="5129"/>
        <w:gridCol w:w="3811"/>
        <w:gridCol w:w="3000"/>
        <w:gridCol w:w="1761"/>
      </w:tblGrid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опроса</w:t>
            </w:r>
          </w:p>
        </w:tc>
        <w:tc>
          <w:tcPr>
            <w:tcW w:w="6811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я </w:t>
            </w:r>
          </w:p>
        </w:tc>
      </w:tr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ение итогов  деятельности министерства строительства, архитектуры и жилищно-коммунального хозяйства Ставропольского края  за 2013 год и основных направлений работы на текущий 2014 год.</w:t>
            </w:r>
          </w:p>
        </w:tc>
        <w:tc>
          <w:tcPr>
            <w:tcW w:w="3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троительства, архитектуры и жилищно-коммунального хозяйства СК</w:t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ы на коммунальные услуги и  на вывоз ТБО</w:t>
            </w:r>
          </w:p>
        </w:tc>
        <w:tc>
          <w:tcPr>
            <w:tcW w:w="3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троительства, архитектуры и жилищно-коммунального хозяйства СК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ая тарифная комиссия СК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Должиков</w:t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ение концепции   разработки краевой схемы межмуниципального расположения объектов размещения отходов (в целях минимизации негативных последствий для окружающей среды при захоронении отходов)</w:t>
            </w:r>
          </w:p>
        </w:tc>
        <w:tc>
          <w:tcPr>
            <w:tcW w:w="3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троительства, архитектуры и жилищно-коммунального хозяйства СК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боте ОАО «Ставропольский городской расчетный центр» и о создании муниципальных расчетных центров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троительства, архитектуры и жилищно-коммунального хозяйства СК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А. Харитонов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нение Указа Президента РФ от 7мая 2012г. № 600 «О мерах по обеспечению граждан Российской Федерации доступным и комфортным жильем и повышению качества жилищно-коммунальных услуг»</w:t>
            </w:r>
          </w:p>
        </w:tc>
        <w:tc>
          <w:tcPr>
            <w:tcW w:w="3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троительства, архитектуры и жилищно-коммунального хозяйства СК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ректировка  планов по вводу жилья в Ставропольском крае с учетом застройки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ов-курортов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троительства, архитектуры и жилищно-коммунального хозяйства СК</w:t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 Маркелов</w:t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альтернативных предложений по обеспечению инженерной и дорожной инфраструктурой земельных участков для льготных категорий граждан</w:t>
            </w:r>
          </w:p>
        </w:tc>
        <w:tc>
          <w:tcPr>
            <w:tcW w:w="3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троительства, архитектуры и жилищно-коммунального хозяйства СК</w:t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работка основных критериев при закупках подрядных работ по строительству и услуг по проектированию объектов капитального строительства в соответствии с Федеральным законом от 05.04.2013г. № 44-ФЗ «О контрактной системе в сфере закупок товаров, работ, услуг для обеспечения государственных и муниципальных нужд».</w:t>
            </w:r>
          </w:p>
        </w:tc>
        <w:tc>
          <w:tcPr>
            <w:tcW w:w="3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троительства, архитектуры и жилищно-коммунального хозяйства СК</w:t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вижение очередности граждан, выехавших из районов Крайнего Севера и приравненных к ним местностей, в Ставропольском крае, обеспечиваемых за счет средств федерального  бюджета посредством предоставления социальной выплаты, удостоверяемой государственным жилищным сертификатом на приобретение жилого помещения в рамках реализации подпрограммы «Выполнение государственных обязательств по обеспечению жильем категорий граждан, установленных федеральным законодательством» федеральной целевой программы «Жилище» на 2011-2015 годы. Отчет о предоставлении</w:t>
            </w:r>
          </w:p>
        </w:tc>
        <w:tc>
          <w:tcPr>
            <w:tcW w:w="3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троительства, архитектуры и жилищно-коммунального хозяйства СК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технической документации на многоэтажные дома, включенных в краевую программу капитального строительства</w:t>
            </w:r>
          </w:p>
        </w:tc>
        <w:tc>
          <w:tcPr>
            <w:tcW w:w="3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троительства, архитектуры и жилищно-коммунального хозяйства СК</w:t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состоянии дел в градостроительной отрасли в Ставропольском крае</w:t>
            </w:r>
          </w:p>
        </w:tc>
        <w:tc>
          <w:tcPr>
            <w:tcW w:w="3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троительства, архитектуры и жилищно-коммунального хозяйства СК</w:t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 Маркелов</w:t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работе Управляющих компаний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г. Ставрополя</w:t>
            </w:r>
          </w:p>
        </w:tc>
        <w:tc>
          <w:tcPr>
            <w:tcW w:w="3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троительства, архитектуры и жилищно-коммунального хозяйства СК</w:t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985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14:00Z</dcterms:created>
  <dc:creator>avtushenko.l</dc:creator>
  <dc:description/>
  <dc:language>en-US</dc:language>
  <cp:lastModifiedBy>Татьяна</cp:lastModifiedBy>
  <cp:lastPrinted>2014-05-15T12:50:00Z</cp:lastPrinted>
  <dcterms:modified xsi:type="dcterms:W3CDTF">2014-05-14T09:14:00Z</dcterms:modified>
  <cp:revision>2</cp:revision>
  <dc:subject/>
  <dc:title>ПЛАН</dc:title>
</cp:coreProperties>
</file>